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063244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проектів землеустрою щодо відведення та надання в оренду земельних  ділянок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б’єктам господарської діяльності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и </w:t>
      </w:r>
      <w:r>
        <w:rPr>
          <w:rFonts w:cs="Times New Roman" w:ascii="Times New Roman" w:hAnsi="Times New Roman"/>
          <w:b/>
          <w:sz w:val="26"/>
          <w:szCs w:val="26"/>
        </w:rPr>
        <w:t>підприємця Демяніва Богдана Васильовича,        громадян Мандрійчука Романа Адамовича, Ціжовського Володимира Михайловича, Пілянської Галини-Ангеліни Миколаївни, Барнася Михайла Петровича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Мусяка Ігоря Антон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их ділянок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>1. Вилучити із землекористування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1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2981 га, яка знаходиться на вулиці Литвина, 12;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2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0313 га, яка знаходиться на вулиці Литвина, 12;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3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0133 га, яка знаходиться на вулиці Литвина, 12;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4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0192 га, яка знаходиться на вулиці Литвина, 12;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5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0244 га, яка знаходиться на вулиці Литвина, 12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</w:t>
      </w:r>
      <w:r>
        <w:rPr>
          <w:rFonts w:cs="Times New Roman" w:ascii="Times New Roman" w:hAnsi="Times New Roman"/>
          <w:sz w:val="26"/>
          <w:szCs w:val="26"/>
        </w:rPr>
        <w:t>проекти землеустрою щодо відведення та надання в оренду земельних ділянок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ідприємцю Демяніву Богдану Васильовичу</w:t>
      </w:r>
      <w:r>
        <w:rPr>
          <w:rFonts w:cs="Times New Roman" w:ascii="Times New Roman" w:hAnsi="Times New Roman"/>
          <w:sz w:val="26"/>
          <w:szCs w:val="26"/>
        </w:rPr>
        <w:t xml:space="preserve"> для обслуговування нежитлових будівель та споруд (бетонного вузла)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Мандрійчуку Роману Адамовичу</w:t>
      </w:r>
      <w:r>
        <w:rPr>
          <w:rFonts w:cs="Times New Roman" w:ascii="Times New Roman" w:hAnsi="Times New Roman"/>
          <w:sz w:val="26"/>
          <w:szCs w:val="26"/>
        </w:rPr>
        <w:t xml:space="preserve"> для реконструкції нежитлової будівлі під цех по виготовленню шлакоблоків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Ціжовському Володимиру Михайловичу</w:t>
      </w:r>
      <w:r>
        <w:rPr>
          <w:rFonts w:cs="Times New Roman" w:ascii="Times New Roman" w:hAnsi="Times New Roman"/>
          <w:sz w:val="26"/>
          <w:szCs w:val="26"/>
        </w:rPr>
        <w:t xml:space="preserve"> для реконструкції нежитлової будівлі під цех по ремонту автомобілів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4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ці Пілянській Галині-Ангеліні Миколаївні</w:t>
      </w:r>
      <w:r>
        <w:rPr>
          <w:rFonts w:cs="Times New Roman" w:ascii="Times New Roman" w:hAnsi="Times New Roman"/>
          <w:sz w:val="26"/>
          <w:szCs w:val="26"/>
        </w:rPr>
        <w:t xml:space="preserve"> для реконструкції нежитлової будівлі під цех по виготовленню піноблоків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5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Барнасу Михайлу Петровичу</w:t>
      </w:r>
      <w:r>
        <w:rPr>
          <w:rFonts w:cs="Times New Roman" w:ascii="Times New Roman" w:hAnsi="Times New Roman"/>
          <w:sz w:val="26"/>
          <w:szCs w:val="26"/>
        </w:rPr>
        <w:t xml:space="preserve"> для реконструкції нежитлової будівлі під виробничі майстерні;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6. громадянину Мусяку Ігорю Антоновичу </w:t>
      </w:r>
      <w:r>
        <w:rPr>
          <w:sz w:val="26"/>
          <w:szCs w:val="26"/>
          <w:lang w:val="uk-UA"/>
        </w:rPr>
        <w:t>для обслуговування нежитлових будівель і споруд (кафе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ідприємцю Демяніву Богдану Василь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30) загальною площею  0,2981 га, яка знаходиться на вул.Литвина, 12, для обслуговування нежитлових будівель та споруд (бетонного вузла)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Мандрійчуку Роману Адам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28) загальною площею  0,0313 га, яка знаходиться на вул.Литвина, 12, для реконструкції нежитлової будівлі під цех по виготовленню шлакоблоків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Ціжовському Володимиру Михайл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26) загальною площею  0,0133 га, яка знаходиться на вул.Литвина, 12, для реконструкції нежитлової будівлі під цех по ремонту автомобілів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4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ці Пілянській Галині-Ангеліні Миколаївні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29) загальною площею  0,0192 га, яка знаходиться на вул.Литвина, 12, для реконструкції нежитлової будівлі під цех по виготовленню піноблоків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5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Барнасу Михайлу Петр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27) загальною площею  0,0244 га, яка знаходиться на вул. Литвина, 12, для реконструкції нежитлової будівлі під виробничі майстерні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6.  громадянину Мусяку Ігорю Антоновичу </w:t>
      </w:r>
      <w:r>
        <w:rPr>
          <w:rFonts w:cs="Times New Roman" w:ascii="Times New Roman" w:hAnsi="Times New Roman"/>
          <w:sz w:val="26"/>
          <w:szCs w:val="26"/>
        </w:rPr>
        <w:t>за рахунок земель запасу міської ради земельну ділянку (кадастровий номер 2610400000:13:001:0017) загальною площею 0,0448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Фегонівка, 16, для обслуговування нежитлових будівель і споруд (кафе)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підприємця Демяніва Богдана Васильовича, громадян Мандрійчука Романа Адамовича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Ціжовського Володимира Михайловича, Пілянську Галину-Ангеліну Миколаївну, Барнася Михайла Петровича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Мусяка Ігоря Антоновича </w:t>
      </w:r>
      <w:r>
        <w:rPr>
          <w:rFonts w:cs="Times New Roman" w:ascii="Times New Roman" w:hAnsi="Times New Roman"/>
          <w:sz w:val="26"/>
          <w:szCs w:val="26"/>
        </w:rPr>
        <w:t>в місячний термін 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заступника міського голови відповідно до розподілу функціональних обов’язків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Heading1"/>
        <w:spacing w:lineRule="auto" w:line="276"/>
        <w:rPr/>
      </w:pP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09:00Z</dcterms:modified>
  <cp:revision>5</cp:revision>
  <dc:subject/>
  <dc:title>УКРАЇНА     </dc:title>
</cp:coreProperties>
</file>